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094102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7917604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9766960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